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8/2025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szeptember 25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3/2025. (V. 29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153/2024. (XII.18.) számú határozata alapján, a Zalaszentgrót Batthyány u. 8-10. szám alatti ingatlan adásvétele tárgyában lefolyatott pályázati eljárást érvényesnek és eredményesnek nyilvánítja és a pályázati eljárás nyertes ajánlattevőjének az AMINO Kft. -t (1125 Budapest, Nógrádi u. 20/2. Cg. 01-09-329667, képviseli: Demény Márton Péter ügyvezető) hirdeti ki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>Zalaszentgrót Város Önkormányzatának Képviselő-testülete a kizárólagos tulajdonában lévő Zalaszentgrót belterület, 864/2 helyrajzi számú, kivett beépítetlen terület besorolású, 1605 m2 területű hrsz-ú ingatlant nettó 23.000.000 Ft + 6.210.000 Ft ÁFA összesen bruttó 29.210.000 Ft vételáron értékesíti a pályázati eljárás nyertes ajánlattevőjének, az AMINO Kft. -t (1125 Budapest, Nógrádi u. 20/2. Cg. 01-09-329667, képviseli: Demény Márton Péter ügyvezető) részére azzal, hogy a</w:t>
      </w:r>
      <w:r>
        <w:rPr>
          <w:rFonts w:eastAsia="Calibri"/>
          <w:color w:val="000000"/>
          <w:szCs w:val="24"/>
          <w:lang w:eastAsia="en-US"/>
        </w:rPr>
        <w:t xml:space="preserve">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, valamint felkéri a jegyzőt az értékesítéssel kapcsolatos feladatok elvégzésére.</w:t>
      </w:r>
    </w:p>
    <w:p>
      <w:pPr>
        <w:pStyle w:val="Normal"/>
        <w:spacing w:lineRule="auto" w:line="256"/>
        <w:jc w:val="both"/>
        <w:rPr>
          <w:rFonts w:eastAsia="Calibri"/>
          <w:bCs/>
          <w:color w:val="000000"/>
          <w:kern w:val="2"/>
          <w:szCs w:val="24"/>
          <w:lang w:eastAsia="en-US"/>
        </w:rPr>
      </w:pPr>
      <w:r>
        <w:rPr>
          <w:rFonts w:eastAsia="Calibri"/>
          <w:bCs/>
          <w:color w:val="000000"/>
          <w:kern w:val="2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5. augusztus 31. 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z adásvételi szerződés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8/2025. (VI. 26.) számú határozatában a képviselő-testület</w:t>
      </w:r>
      <w:r>
        <w:rPr>
          <w:rFonts w:eastAsia="Calibri"/>
          <w:szCs w:val="24"/>
          <w:lang w:eastAsia="en-US"/>
        </w:rPr>
        <w:t xml:space="preserve"> úgy döntött, hogy kezdeményezi a TOP-1.1.1-15-ZA1-2016-00002 azonosítószámú, „DÉLI IPARTERÜLET FEJLESZTÉSE” című pályázat „Fejlesztett iparterület (ha)” indikátorának 2,6911 ha mértékű csökkentését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a </w:t>
      </w:r>
      <w:r>
        <w:rPr>
          <w:rFonts w:eastAsia="Calibri"/>
          <w:szCs w:val="24"/>
          <w:lang w:eastAsia="en-US"/>
        </w:rPr>
        <w:t xml:space="preserve">Képviselő-testülete felhatalmazza a polgármestert Támogatási Szerződés módosításának benyújtására, a támogatási szerződés módosításával és a visszafizetési kötelezettséggel kapcsolatos valamennyi intézkedés megtételére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Határidő:</w:t>
      </w:r>
      <w:r>
        <w:rPr>
          <w:szCs w:val="24"/>
        </w:rPr>
        <w:t xml:space="preserve"> Támogatási szerződés módosítás: 2025. július 31., ill. folyamatos</w:t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10. számú támogatási szerződés módosítása iránti kérelem benyújtásra került. Az eljárás folyamatban van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b/>
          <w:szCs w:val="24"/>
          <w:u w:val="single"/>
        </w:rPr>
        <w:t>A 82/2025. (VI. 26.) számú határozatában a képviselő-testület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 </w:t>
      </w:r>
      <w:r>
        <w:rPr>
          <w:rFonts w:eastAsia="Lucida Sans Unicode" w:cs="Calibri"/>
          <w:kern w:val="2"/>
          <w:szCs w:val="24"/>
          <w:lang w:eastAsia="en-US"/>
        </w:rPr>
        <w:t xml:space="preserve">lakóhely környezet állapotáról </w:t>
      </w:r>
      <w:r>
        <w:rPr>
          <w:rFonts w:eastAsia="Lucida Sans Unicode"/>
          <w:kern w:val="2"/>
          <w:szCs w:val="24"/>
          <w:lang w:eastAsia="en-US"/>
        </w:rPr>
        <w:t>szóló tájékoztatót elfogadja.</w:t>
      </w:r>
    </w:p>
    <w:p>
      <w:pPr>
        <w:pStyle w:val="Normal"/>
        <w:suppressAutoHyphens w:val="true"/>
        <w:jc w:val="both"/>
        <w:rPr>
          <w:rFonts w:eastAsia="Lucida Sans Unicode"/>
          <w:b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 w:cs="Calibri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  <w:t xml:space="preserve">A 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Képviselő-testület </w:t>
      </w:r>
      <w:r>
        <w:rPr>
          <w:rFonts w:eastAsia="Lucida Sans Unicode"/>
          <w:bCs/>
          <w:kern w:val="2"/>
          <w:szCs w:val="24"/>
          <w:lang w:eastAsia="en-US"/>
        </w:rPr>
        <w:t>felkéri</w:t>
      </w:r>
      <w:r>
        <w:rPr>
          <w:rFonts w:eastAsia="Lucida Sans Unicode"/>
          <w:kern w:val="2"/>
          <w:szCs w:val="24"/>
          <w:lang w:eastAsia="en-US"/>
        </w:rPr>
        <w:t xml:space="preserve"> a jegyzőt, hogy gondoskodjon a tájékoztató helyben szokásos módon történő közzétételéről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 w:cs="Calibri"/>
          <w:bCs/>
          <w:kern w:val="2"/>
          <w:szCs w:val="24"/>
          <w:u w:val="single"/>
          <w:lang w:eastAsia="en-US"/>
        </w:rPr>
      </w:pPr>
      <w:r>
        <w:rPr>
          <w:rFonts w:eastAsia="Lucida Sans Unicode" w:cs="Calibri"/>
          <w:bCs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Cs/>
          <w:kern w:val="2"/>
          <w:szCs w:val="24"/>
          <w:lang w:eastAsia="en-US"/>
        </w:rPr>
        <w:t>: 2025. augusztus 10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Cs/>
          <w:kern w:val="2"/>
          <w:szCs w:val="24"/>
          <w:lang w:eastAsia="en-US"/>
        </w:rPr>
        <w:t>: 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Lucida Sans Unicode"/>
          <w:bCs/>
          <w:i/>
          <w:i/>
          <w:kern w:val="2"/>
          <w:szCs w:val="24"/>
          <w:lang w:eastAsia="en-US"/>
        </w:rPr>
      </w:pPr>
      <w:r>
        <w:rPr>
          <w:rFonts w:eastAsia="Lucida Sans Unicode"/>
          <w:bCs/>
          <w:i/>
          <w:kern w:val="2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tájékoztató helyben szokásos módon közzététel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6/2025. (VI. 26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</w:t>
      </w:r>
      <w:r>
        <w:rPr>
          <w:rFonts w:eastAsia="Calibri"/>
          <w:szCs w:val="24"/>
          <w:lang w:eastAsia="ar-SA"/>
        </w:rPr>
        <w:t xml:space="preserve">Zalaszentgrót Város Önkormányzata Képviselő-testületének </w:t>
      </w:r>
      <w:r>
        <w:rPr>
          <w:rFonts w:eastAsia="Calibri"/>
          <w:bCs/>
          <w:szCs w:val="24"/>
          <w:lang w:eastAsia="en-US"/>
        </w:rPr>
        <w:t xml:space="preserve">a helyi kitüntetésekről és az adományozásuk rendjéről szóló 20/2016. (XI.25.) számú önkormányzati rendelet alapján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4"/>
          <w:shd w:fill="FFFFFF" w:val="clear"/>
          <w:lang w:eastAsia="en-US"/>
        </w:rPr>
        <w:t>„</w:t>
      </w:r>
      <w:r>
        <w:rPr>
          <w:rFonts w:eastAsia="Calibri"/>
          <w:b/>
          <w:szCs w:val="24"/>
          <w:lang w:eastAsia="ar-SA"/>
        </w:rPr>
        <w:t>„</w:t>
      </w:r>
      <w:r>
        <w:rPr>
          <w:rFonts w:eastAsia="Calibri"/>
          <w:b/>
          <w:szCs w:val="24"/>
          <w:lang w:eastAsia="ar-SA"/>
        </w:rPr>
        <w:t>Pro Urbe Zalaszentgrót</w:t>
      </w:r>
      <w:r>
        <w:rPr>
          <w:rFonts w:eastAsia="Calibri"/>
          <w:szCs w:val="24"/>
          <w:lang w:eastAsia="ar-SA"/>
        </w:rPr>
        <w:t>” érdemérmet adományoz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bCs/>
          <w:szCs w:val="24"/>
          <w:lang w:eastAsia="en-US"/>
        </w:rPr>
        <w:t>Balogh Gábor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részére </w:t>
      </w:r>
    </w:p>
    <w:p>
      <w:pPr>
        <w:pStyle w:val="Normal"/>
        <w:jc w:val="center"/>
        <w:rPr>
          <w:rFonts w:eastAsia="Times Roman;Times New Roman"/>
          <w:b/>
          <w:b/>
          <w:szCs w:val="24"/>
          <w:shd w:fill="FFFFFF" w:val="clear"/>
          <w:lang w:eastAsia="en-US"/>
        </w:rPr>
      </w:pPr>
      <w:r>
        <w:rPr>
          <w:rFonts w:eastAsia="Times Roman;Times New Roman"/>
          <w:b/>
          <w:szCs w:val="24"/>
          <w:shd w:fill="FFFFFF" w:val="clear"/>
          <w:lang w:eastAsia="en-US"/>
        </w:rPr>
        <w:t>ZALASZENTGRÓT FEJLŐDÉSE, KÖZÖSSÉGI ÉLETE ÉS KÖZSZOLGÁLAT ÉRDEKÉBEN VÉGZETT TÖBB ÉVTIZEDES, KIEMELKEDŐ ÉS PÉLDAMUTATÓ TEVÉKENYSÉGE ELISMERÉSEKÉNT.</w:t>
      </w:r>
    </w:p>
    <w:p>
      <w:pPr>
        <w:pStyle w:val="Normal"/>
        <w:jc w:val="center"/>
        <w:rPr>
          <w:rFonts w:eastAsia="Calibri"/>
          <w:b/>
          <w:b/>
          <w:szCs w:val="24"/>
          <w:highlight w:val="yellow"/>
          <w:shd w:fill="FFFFFF" w:val="clear"/>
          <w:lang w:eastAsia="en-US"/>
        </w:rPr>
      </w:pPr>
      <w:r>
        <w:rPr>
          <w:rFonts w:eastAsia="Calibri"/>
          <w:b/>
          <w:szCs w:val="24"/>
          <w:highlight w:val="yellow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a helyi kitüntetések adományozásával összefüggő kiadások pénzügyi fedezetét az önkormányzat 2025. évi költségvetésének személyi juttatások, valamint munkaadót terhelő járulékok kiadásainak terhére biztosít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augusztus 2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eastAsia="en-US"/>
        </w:rPr>
        <w:t>Az elismerő oklevelek ünnepélyes átadása és a szükséges intézkedések megtétele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7/2025. (VI. 26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</w:t>
      </w:r>
      <w:r>
        <w:rPr>
          <w:rFonts w:eastAsia="Calibri"/>
          <w:szCs w:val="24"/>
          <w:lang w:eastAsia="ar-SA"/>
        </w:rPr>
        <w:t xml:space="preserve">Zalaszentgrót Város Önkormányzata Képviselő-testületének </w:t>
      </w:r>
      <w:r>
        <w:rPr>
          <w:rFonts w:eastAsia="Calibri"/>
          <w:bCs/>
          <w:szCs w:val="24"/>
          <w:lang w:eastAsia="en-US"/>
        </w:rPr>
        <w:t xml:space="preserve">a helyi kitüntetésekről és az adományozásuk rendjéről szóló 20/2016. (XI.25.) számú önkormányzati rendelet alapján 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ar-SA"/>
        </w:rPr>
        <w:t>„</w:t>
      </w:r>
      <w:r>
        <w:rPr>
          <w:rFonts w:eastAsia="Calibri"/>
          <w:b/>
          <w:szCs w:val="24"/>
          <w:lang w:eastAsia="ar-SA"/>
        </w:rPr>
        <w:t xml:space="preserve">Zalaszentgrót Város Szolgálatáért Díj”-at </w:t>
      </w:r>
      <w:r>
        <w:rPr>
          <w:rFonts w:eastAsia="Calibri"/>
          <w:szCs w:val="24"/>
          <w:lang w:eastAsia="ar-SA"/>
        </w:rPr>
        <w:t>adományoz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Lucida Sans Unicode"/>
          <w:b/>
          <w:kern w:val="2"/>
          <w:szCs w:val="24"/>
          <w:lang w:eastAsia="en-US"/>
        </w:rPr>
        <w:t>Bodnár Sándor</w:t>
      </w:r>
      <w:r>
        <w:rPr>
          <w:rFonts w:eastAsia="Lucida Sans Unicode"/>
          <w:kern w:val="2"/>
          <w:szCs w:val="24"/>
          <w:lang w:eastAsia="en-US"/>
        </w:rPr>
        <w:t xml:space="preserve"> részére</w:t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>A ZALASZENTGRÓTI ZENEI ÉLET GAZDAGÍTÁSÁÉRT, A MŰVÉSZETI OKTATÁS SZÍNVONALÁNAK EMELÉSÉÉRT, VALAMINT KIEMELKEDŐ PEDAGÓGIAI ÉS KÖZÖSSÉGI MUNKÁJÁÉRT;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>Marton Károly Emil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LAKOSSÁGÁNAK BIZTONSÁGÁÉRT VÉGZETT TÖBB ÉVTIZEDES, PÉLDAMUTATÓ TŰZOLTÓI ÉS ÖNKÉNTES TEVÉKENYSÉGE ELISMERÉSEKÉNT;</w:t>
      </w:r>
    </w:p>
    <w:p>
      <w:pPr>
        <w:pStyle w:val="Normal"/>
        <w:jc w:val="center"/>
        <w:rPr>
          <w:rFonts w:eastAsia="Calibri"/>
          <w:b/>
          <w:b/>
          <w:szCs w:val="24"/>
          <w:highlight w:val="yellow"/>
          <w:lang w:eastAsia="en-US"/>
        </w:rPr>
      </w:pPr>
      <w:r>
        <w:rPr>
          <w:rFonts w:eastAsia="Calibri"/>
          <w:b/>
          <w:szCs w:val="24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>Nyirő Tiborné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color w:val="111111"/>
          <w:szCs w:val="24"/>
          <w:shd w:fill="FFFFFF" w:val="clear"/>
          <w:lang w:eastAsia="en-US"/>
        </w:rPr>
        <w:t>A VÁROS SZOCIÁLIS ELLÁTÁSÁNAK FEJLESZTÉSÉÉRT, A VÉRADÓ MOZGALOM SZERVEZÉSÉÉRT ÉS KÖZÖSSÉGI ELKÖTELEZETTSÉGÉÉRT;</w:t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>Szabó István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HELYTÖRTÉNETI ÉRTÉKEINEK MEGŐRZÉSÉÉRT, KÖZÖSSÉGI MUNKÁJÁÉRT, VALAMINT A VÁROS MÚLTJA ÉS SZELLEMISÉGE IRÁNT TANÚSÍTOTT ELKÖTELEZETTSÉGÉÉRT;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>Vajda László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jc w:val="center"/>
        <w:rPr>
          <w:rFonts w:eastAsia="Calibri"/>
          <w:b/>
          <w:b/>
          <w:color w:val="111111"/>
          <w:szCs w:val="24"/>
          <w:shd w:fill="FFFFFF" w:val="clear"/>
          <w:lang w:eastAsia="en-US"/>
        </w:rPr>
      </w:pPr>
      <w:r>
        <w:rPr>
          <w:rFonts w:eastAsia="Calibri"/>
          <w:b/>
          <w:color w:val="111111"/>
          <w:szCs w:val="24"/>
          <w:shd w:fill="FFFFFF" w:val="clear"/>
          <w:lang w:eastAsia="en-US"/>
        </w:rPr>
        <w:t>A ROMA KÖZÖSSÉG ÉRDEKÉBEN VÉGZETT KIEMELKEDŐ, TÖBB ÉVTIZEDES ÉRDEKKÉPVISELETI ÉS KÖZÉLETI MUNKÁJÁÉRT, VALAMINT ZALASZENTGRÓT TÁRSADALMI KOHÉZIÓJÁHOZ VALÓ HOZZÁJÁRULÁSÁÉRT.</w:t>
      </w:r>
    </w:p>
    <w:p>
      <w:pPr>
        <w:pStyle w:val="Normal"/>
        <w:jc w:val="both"/>
        <w:rPr>
          <w:rFonts w:eastAsia="Calibri"/>
          <w:b/>
          <w:b/>
          <w:color w:val="111111"/>
          <w:szCs w:val="24"/>
          <w:shd w:fill="FFFFFF" w:val="clear"/>
          <w:lang w:eastAsia="en-US"/>
        </w:rPr>
      </w:pPr>
      <w:r>
        <w:rPr>
          <w:rFonts w:eastAsia="Calibri"/>
          <w:b/>
          <w:color w:val="111111"/>
          <w:szCs w:val="24"/>
          <w:shd w:fill="FFFFFF" w:val="clear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a Képviselő-testülete a helyi kitüntetések adományozásával összefüggő kiadások pénzügyi fedezetét az önkormányzat 2025. évi költségvetésének személyi juttatások, valamint munkaadót terhelő járulékok kiadásainak terhére biztosít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augusztus 2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eastAsia="en-US"/>
        </w:rPr>
        <w:t>Az elismerő oklevelek ünnepélyes átadása és a szükséges intézkedések megtétele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8/2025. (VII. 31.) számú határozatában a képviselő-testület</w:t>
      </w:r>
      <w:r>
        <w:rPr>
          <w:rFonts w:eastAsia="Calibri" w:cs="Calibri"/>
          <w:bCs/>
          <w:kern w:val="2"/>
          <w:szCs w:val="24"/>
          <w:lang w:eastAsia="en-US"/>
        </w:rPr>
        <w:t xml:space="preserve"> a </w:t>
      </w:r>
      <w:r>
        <w:rPr>
          <w:rFonts w:eastAsia="Calibri" w:cs="Calibri"/>
          <w:kern w:val="2"/>
          <w:szCs w:val="24"/>
          <w:lang w:eastAsia="en-US"/>
        </w:rPr>
        <w:t xml:space="preserve">Két Tarbuza Kft-vel 2018. május 7-én, a Batthyány u. 8-10. szám alatti ingatlanra megkötött adásvételi szerződést érintően indult peres eljárásban a Pécsi Ítélőtábla által meghozott jogerős ítéletet elfogadja, annak rendelkező részében Zalaszentgrót Város Önkormányzata részéről a Két-Tarbuza Kft. részére megítélt 8.724.633 forint és annak 2025. július 15. napjától a kifizetés napjáig járó, a Ptk. 6:155.§ (1) bekezdése szerinti késedelmi kamata és az 1.375.553 forint perköltség megfizetését vállalja oly módon, hogy a 6.550.000,-Ft-os visszavásárlási ár fedezetét az önkormányzat 2025. évi fejlesztési tartalék terhére, míg a fennmaradó 2.174.633,. Forint követelés, az 1.375.553 Forint perköltség és a teljesítés napjáig járó kamatok fedezetét az önkormányzat 2025. évi működési tartaléka terhére biztosítja.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Cs/>
          <w:kern w:val="2"/>
          <w:szCs w:val="24"/>
          <w:lang w:eastAsia="en-US"/>
        </w:rPr>
      </w:pPr>
      <w:r>
        <w:rPr>
          <w:rFonts w:eastAsia="Calibri" w:cs="Calibri"/>
          <w:bCs/>
          <w:kern w:val="2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alaszentgrót Város Önkormányzata Képviselő-testülete felhatalmazza Baracskai József polgármestert a további intézkedések megtételére.</w:t>
      </w:r>
    </w:p>
    <w:p>
      <w:pPr>
        <w:pStyle w:val="Normal"/>
        <w:spacing w:lineRule="auto" w:line="276"/>
        <w:ind w:right="-468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Felelős: </w:t>
      </w:r>
      <w:r>
        <w:rPr>
          <w:rFonts w:eastAsia="Calibri"/>
          <w:bCs/>
          <w:szCs w:val="24"/>
          <w:lang w:eastAsia="en-US"/>
        </w:rPr>
        <w:t>Baracskai József polgármester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/>
          <w:bCs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>2025. július 31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épviselő-testületi határozatban foglaltak szerinti pénzügyi teljesítés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0/2025. (VII. 31.) számú határozatában a képviselő-testület</w:t>
      </w:r>
      <w:r>
        <w:rPr>
          <w:rFonts w:eastAsia="Calibri"/>
          <w:szCs w:val="24"/>
          <w:lang w:eastAsia="en-US"/>
        </w:rPr>
        <w:t xml:space="preserve"> Zalaszentgrót város 2025. évben felülvizsgált és a Nyugat-dunántúli Vízügyi Igazgatóság részéről jóváhagyott, az előterjesztés 1-4. melléklete szerinti vízkár-elhárítási tervét elfogadja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döntésről a Nyugat-dunántúli Vízügyi Igazgatóságot értesíteni szíveskedjen.</w:t>
      </w:r>
    </w:p>
    <w:p>
      <w:pPr>
        <w:pStyle w:val="Normal"/>
        <w:spacing w:lineRule="auto" w:line="276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augusztus 15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Nyugat-dunántúli Vízügyi Igazgatóság döntésről történő értesítése megtörtén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1/2025. (VII. 31.) számú határozatában a képviselő-testület</w:t>
      </w:r>
      <w:r>
        <w:rPr>
          <w:rFonts w:eastAsia="Lucida Sans Unicode"/>
          <w:color w:val="FF0000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az Észak-zalai Víz- és Csatornamű Zrt. által készített, 01-ÁLT/11025-1/2025 számú tájékoztatást tudomásul veszi és egyetért azzal, hogy a jelenlegi termelési volumen fenntartásához szükséges 1/B kút melléfúrásos felújításának előkészítése annak műszaki indokai alapján megvalósuljon, melynek költségeit </w:t>
      </w:r>
      <w:r>
        <w:rPr>
          <w:rFonts w:eastAsia="Lucida Sans Unicode"/>
          <w:bCs/>
          <w:kern w:val="2"/>
          <w:szCs w:val="24"/>
          <w:lang w:eastAsia="en-US"/>
        </w:rPr>
        <w:t>tulajdoni hányad arányosan vállalja, és pontos összegéről külön határozatban dönt</w:t>
      </w:r>
      <w:r>
        <w:rPr>
          <w:rFonts w:eastAsia="Lucida Sans Unicode"/>
          <w:kern w:val="2"/>
          <w:szCs w:val="24"/>
          <w:lang w:eastAsia="en-US"/>
        </w:rPr>
        <w:t xml:space="preserve">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szükséges intézkedések megtételére és felkéri a jegyzőt, hogy a döntésről a határozati kivonat egy példányának elküldésével az Észak-zalai Víz- és Csatornamű Zrt-t értesíts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u w:val="single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5. augusztus 31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   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  <w:t>A víziközmű-szolgáltató tájékoztatása 2025. augusztus 1-én megtörtént a határozati kivonat egy példányának elektronikus úton történő elküldésével.</w:t>
      </w:r>
    </w:p>
    <w:p>
      <w:pPr>
        <w:pStyle w:val="Normal"/>
        <w:jc w:val="both"/>
        <w:rPr>
          <w:rFonts w:eastAsia="Lucida Sans Unicode"/>
          <w:b/>
          <w:b/>
          <w:i/>
          <w:i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i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2/2025. (VII. 31.) számú határozatában a képviselő-testület</w:t>
      </w:r>
      <w:r>
        <w:rPr>
          <w:szCs w:val="24"/>
        </w:rPr>
        <w:t xml:space="preserve"> a </w:t>
      </w:r>
      <w:r>
        <w:rPr>
          <w:rFonts w:eastAsia="Calibri"/>
          <w:szCs w:val="24"/>
          <w:lang w:eastAsia="en-US"/>
        </w:rPr>
        <w:t>Dr. Belák és Társa Egészségügyi Szolgáltató Bt.</w:t>
      </w:r>
      <w:r>
        <w:rPr>
          <w:szCs w:val="24"/>
        </w:rPr>
        <w:t>-vel 2015. október 30-án kötött</w:t>
      </w:r>
      <w:r>
        <w:rPr>
          <w:rFonts w:eastAsia="Calibri"/>
          <w:szCs w:val="24"/>
          <w:lang w:eastAsia="en-US"/>
        </w:rPr>
        <w:t xml:space="preserve"> háziorvosi tevékenység végzésére vonatkozó </w:t>
      </w:r>
      <w:r>
        <w:rPr>
          <w:szCs w:val="24"/>
        </w:rPr>
        <w:t>egészségügyi ellátási szerződés felmondását – az</w:t>
      </w:r>
      <w:r>
        <w:rPr>
          <w:bCs/>
          <w:szCs w:val="24"/>
        </w:rPr>
        <w:t xml:space="preserve"> önálló orvosi tevékenységről szóló 2000. évi II. törvény 2/B. § (4) bekezdése, valamint az ellátási szerződés VII. fejezet 36. pontja szerinti</w:t>
      </w:r>
      <w:r>
        <w:rPr>
          <w:szCs w:val="24"/>
        </w:rPr>
        <w:t xml:space="preserve"> 6 hónap felmondási időre tekintettel –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épviselő-testület felhatalmazza a polgármestert a háziorvosi alapellátás biztonságos fenntartására vonatkozó intézkedések előkészítésére és megtétel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A Képviselő-testület felkéri </w:t>
      </w:r>
      <w:r>
        <w:rPr>
          <w:bCs/>
          <w:szCs w:val="24"/>
        </w:rPr>
        <w:t xml:space="preserve">a jegyzőt, hogy a döntésről a határozati kivonat megküldésével </w:t>
      </w:r>
      <w:r>
        <w:rPr>
          <w:rFonts w:eastAsia="Calibri"/>
          <w:szCs w:val="24"/>
          <w:lang w:eastAsia="en-US"/>
        </w:rPr>
        <w:t>Dr. Belák és Társa Egészségügyi Szolgáltató Bt</w:t>
      </w:r>
      <w:r>
        <w:rPr>
          <w:bCs/>
          <w:szCs w:val="24"/>
        </w:rPr>
        <w:t xml:space="preserve">-t értesítse, továbbá a határozati kivonat, illetve egyéb szükséges dokumentumok megküldésével az </w:t>
      </w:r>
      <w:r>
        <w:rPr>
          <w:rFonts w:eastAsia="Calibri"/>
          <w:szCs w:val="24"/>
          <w:lang w:eastAsia="en-US"/>
        </w:rPr>
        <w:t>Országos Kórházi Főigazgatóságot</w:t>
      </w:r>
      <w:r>
        <w:rPr>
          <w:szCs w:val="24"/>
        </w:rPr>
        <w:t xml:space="preserve"> értesítse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jc w:val="both"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Határidő:</w:t>
      </w:r>
      <w:r>
        <w:rPr>
          <w:szCs w:val="24"/>
        </w:rPr>
        <w:t xml:space="preserve"> határozati kivonat és egyéb szükséges dokumentumok megküldésére: 2025. augusztus 15.; </w:t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A határozatban foglaltak végrehajtása határidőben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Zalaszentgrót,</w:t>
      </w:r>
      <w:r>
        <w:rPr>
          <w:rFonts w:eastAsia="Calibri"/>
          <w:color w:val="000000"/>
          <w:szCs w:val="24"/>
          <w:lang w:eastAsia="en-US"/>
        </w:rPr>
        <w:t xml:space="preserve"> 2025. szeptember 22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790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5-07-02T08:57:00Z</cp:lastPrinted>
  <dcterms:modified xsi:type="dcterms:W3CDTF">2025-09-22T05:44:00Z</dcterms:modified>
  <cp:revision>539</cp:revision>
  <dc:subject/>
  <dc:title>Szám: 1-9/2014</dc:title>
</cp:coreProperties>
</file>